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2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</w:tblGrid>
      <w:tr>
        <w:trPr>
          <w:trHeight w:val="2157" w:hRule="atLeast"/>
        </w:trPr>
        <w:tc>
          <w:tcPr>
            <w:tcW w:w="504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ConsPlusTitle"/>
              <w:tabs>
                <w:tab w:val="clear" w:pos="708"/>
                <w:tab w:val="left" w:pos="600" w:leader="none"/>
              </w:tabs>
              <w:spacing w:lineRule="exact" w:line="24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Порядку </w:t>
            </w:r>
            <w:r>
              <w:rPr>
                <w:b w:val="false"/>
                <w:bCs/>
                <w:sz w:val="28"/>
                <w:szCs w:val="28"/>
                <w:lang w:eastAsia="ar-SA"/>
              </w:rPr>
              <w:t>предоставления из бюджета Шпаковского муниципального округа Ставропольского края грантов в форме субсидий</w:t>
            </w:r>
            <w:r>
              <w:rPr>
                <w:b w:val="false"/>
                <w:bCs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>на финансовое обеспечение затрат социально ориентированных некоммерческих организаций,  не являющихся казенными учреждениями и реализующих социальные проекты в Шпаковском муниципальном округе Ставропольского края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ЛЛЬНАЯ ШКАЛА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заявок на участие в конкурсе социально ориентированных некоммерческих организаций на право получения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из бюджета Шпаковского муниципального округа Ставропольского края грантов в форме субсидий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финансовое обеспечение затрат социально ориентированных некоммерческих организаций,  не являющихся казенными учреждениями и реализующих социальные проекты в Шпаковском муниципальном округе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(далее – некоммерческая организация, заявка)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3"/>
        <w:gridCol w:w="631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Наименование критерия оценки заявки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Итоговый балл критерия оценки заявки (баллов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8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3"/>
        <w:gridCol w:w="631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 xml:space="preserve">Актуальность и социальная значимость социального проекта </w:t>
            </w:r>
          </w:p>
        </w:tc>
        <w:tc>
          <w:tcPr>
            <w:tcW w:w="6318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100 баллов – актуальность и социальная значимость социального проекта убедительно доказаны, аргументированы и детально раскрыты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80 баллов – актуальность и социальная значимость социального проекта аргументированы, доказаны, но раскрыты не полностью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60 баллов – актуальность и социальная значимость социального проекта доказаны недостаточно убедительно, частично аргументированы и не раскрыты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40 баллов – актуальность и социальная значимость социального проекта не аргументированы, недостаточно доказаны и частично раскрыты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20 баллов – не аргументирована доказательная база актуальности и социальной значимости социального проек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Логическая связность и реализуемость социального проекта, соответствие мероприятий социального проекта его целям, задачам и ожидаемым результатам</w:t>
            </w:r>
          </w:p>
        </w:tc>
        <w:tc>
          <w:tcPr>
            <w:tcW w:w="6318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100 баллов – социальный проект логически связан, каждый его раздел содержит информацию, необходимую и достаточную для полного понимания содержания социального проекта; календарный план мероприятий социального проекта структурирован, детализирован, содержит описание конкретных мероприятий и разумные сроки их реализации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80 баллов – социальный проект логически связан, его разделы содержат необходимую информацию, запланированные мероприятия обеспечивают решение поставленных задач и достижение предполагаемых результатов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60 баллов – социальный проект в целом имеет логическую связность; календарный план мероприятий социального проекта содержит общие направления деятельности, детально не раскрывает последовательность реализации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40 баллов – социальный проект проработан, но в нем отсутствует информация о понимании его содержания, нет логической связности между планируемой деятельностью и ожидаемыми результатами при реализации мероприятий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20 баллов – социальный проект проработан на низком уровне, нет логической связности и реализуемости социального проекта, мероприятия социального проекта не соответствуют его целям, задачам и ожидаемым результатам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Инновационность, уникальность социального проекта</w:t>
            </w:r>
          </w:p>
        </w:tc>
        <w:tc>
          <w:tcPr>
            <w:tcW w:w="6318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100 баллов – социальный проект является инновационным, уникальным, преимущественно направлен на внедрение новых или значительно улучшенных практик, социальный проект реализуется впервые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80 баллов – социальный проект имеет признаки новизны, уникальности, предусматривает внедрение новых или значительно улучшенных процессов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60 баллов – социальный проект имеет признаки уникальности, но эти признаки несущественно влияют на его ожидаемые результаты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40 баллов – социальный проект, по сути, является продолжением уже реализованных социальных проектов без признаков новизны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20 баллов – социальный проект не является инновационным, уникальным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Соотношение планируемых расходов на реализацию социального проекта и его ожидаемых результатов, адекватность, измеримость и достижимость таких результатов</w:t>
            </w:r>
          </w:p>
        </w:tc>
        <w:tc>
          <w:tcPr>
            <w:tcW w:w="6318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100 баллов – в социальном проекте четко изложены его ожидаемые результаты, они адекватны, конкретны и измеримы; планируемые расходы на реализацию социального проекта полностью обоснованы и соответствуют ожидаемым результатам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80 баллов – в социальном проекте изложены его ожидаемые результаты, но содержание запланированных мероприятий социального проекта по их достижению не является оптимальным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60 баллов – в социальном проекте изложены его ожидаемые результаты, но их достижение возможно при меньших затратах на реализацию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40 баллов – ожидаемые результаты социального проекта изложены неконкретно, описанные мероприятия социального проекта, по сути, являются предпринимательской деятельностью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20 баллов – ожидаемые результаты социального проекта изложены некорректно, предполагаемые затраты на их достижение не обоснованы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Реалистичность бюджета социального проекта и обоснованность планируемых расходов на реализацию социального проекта</w:t>
            </w:r>
          </w:p>
        </w:tc>
        <w:tc>
          <w:tcPr>
            <w:tcW w:w="6318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100 баллов – планируемые расходы на реализацию социального проекта полностью обоснованы и реалистичны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80 баллов – планируемые расходы на реализацию социального проекта полностью обоснованы, но не все реалистичны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60 баллов – планируемые расходы на реализацию социального проекта частично обоснованы и реалистичны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40 баллов – планируемые расходы на реализацию социального проекта не обоснованы, но частично реалистичны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20 баллов – планируемые расходы на реализацию социального проекта не обоснованы и не реалистичны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Масштаб реализации социального проекта</w:t>
            </w:r>
          </w:p>
        </w:tc>
        <w:tc>
          <w:tcPr>
            <w:tcW w:w="6318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100 баллов – заявленный территориальный охват реализации социального проекта оправдан, использует реальные возможности, адекватен по тем проблемам, на решение которых направлен социальный проект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80 баллов – в социальном проекте имеется частичное (несущественное) расхождение между заявленной территорией реализации социального проекта с календарным планом реализации мероприятий социального проекта, обеспечение такого территориального охвата может вызвать затруднения в сроки, установленные календарным планом реализации мероприятий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60 баллов – возможность реализации социального проекта на заявленной территории не подтверждена в полном объеме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40 баллов – заявленная территория реализации социального проекта не подтверждается содержанием заявки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20 баллов  – не указан территориальный охват реализации социального проек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Собственный вклад некоммерческой организации и дополнительные ресурсы, привлекаемые на реализацию социального проекта, перспективы его дальнейшего развития</w:t>
            </w:r>
          </w:p>
        </w:tc>
        <w:tc>
          <w:tcPr>
            <w:tcW w:w="6318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100 баллов – в социальном проекте предусмотрено привлечение дополнительных ресурсов на его реализацию в размере от 30 и более процентов от планируемых расходов на реализацию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80 баллов – в социальном проекте предусмотрено привлечение дополнительных ресурсов на его реализацию в размере от 27 до 29 процентов от планируемых расходов на реализацию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60 баллов – в социальном проекте предусмотрено привлечение дополнительных ресурсов на его реализацию в размере от 24 до 26 процентов от планируемых расходов на реализацию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40 баллов – в социальном проекте предусмотрено привлечение дополнительных ресурсов на его реализацию в размере от 21 до 23 процентов от планируемых расходов на реализацию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20 баллов – в социальном проекте предусмотрено привлечение дополнительных ресурсов на его реализацию в размере 20 процентов от планируемых расходов на реализацию социального проек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Опыт некоммерческой организации по успешной реализации программ, социальных проектов по соответствующему направлению деятельности</w:t>
            </w:r>
          </w:p>
        </w:tc>
        <w:tc>
          <w:tcPr>
            <w:tcW w:w="6318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100 баллов – наличие у некоммерческой организации опыта успешной реализации социальных проектов по соответствующему направлению деятельности от 3 и более лет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80 баллов – наличие у некоммерческой организации опыта успешной реализации социальных проектов по соответствующему направлению деятельности от 2 до 3 лет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60 баллов – наличие у некоммерческой организации опыта успешной реализации социальных проектов по соответствующему направлению деятельности от 1 года до 2 лет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40 баллов – наличие у некоммерческой организации опыта успешной реализации социальных проектов по соответствующему направлению деятельности менее 1 год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20 баллов – отсутствие у некоммерческой организации опыта работы по соответствующему направлению деятельнос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Соответствие опыта и компетенции команды социального проекта планируемой деятельности</w:t>
            </w:r>
          </w:p>
        </w:tc>
        <w:tc>
          <w:tcPr>
            <w:tcW w:w="6318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100 баллов – социальный проект полностью обеспечен опытными, квалифицированными специалистами по всем необходимым для реализации социального проекта профилям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80 баллов – социальный проект в целом обеспечен опытными, квалифицированными специалистами, но по некоторым необходимым профилям информация отсутствует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60 баллов – в описании команды социального проекта указаны исполнители основных мероприятий, но отсутствуют сведения о квалификации, опыте или о выполняемых функциях в рамках реализации мероприятий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40 баллов – в описании команды социального проекта отсутствуют квалифицированные специалисты для реализации социального проекта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20 баллов – отсутствие информации о команде для реализации социального проек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Информационная открытость некоммерческой организации</w:t>
            </w:r>
          </w:p>
        </w:tc>
        <w:tc>
          <w:tcPr>
            <w:tcW w:w="6318" w:type="dxa"/>
            <w:tcBorders/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100 баллов – деятельность некоммерческой организации систематически освещается в средствах массовой информации и информационно-телекоммуникационной сети «Интернет» (далее – сеть «Интернет»); некоммерческая организация имеет действующий постоянно обновляемый официальный сайт, страницы (группы) в социальных сетях, на которых представлены подробные годовые отчеты, размещена актуальная информация о реализованных проектах и мероприятиях, составе органов управления некоммерческой организации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80 баллов – некоммерческая организация имеет действующий официальный сайт, страницы (группы) в социальных сетях с актуальной информацией, без подробных сведений о работе некоммерческой организации, привлекаемых ею ресурсах, реализованных программах, социальных проектах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60 баллов – деятельность некоммерческой организации мало освещается в средствах массовой информации и в сети «Интернет»; официальный сайт некоммерческой организации и (или) страница (группа) в социальной сети содержат неактуальную информацию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40 баллов – информация о деятельности некоммерческой организации практически отсутствует в сети «Интернет» и средствах массовой информации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/>
              <w:t>20 баллов – полное отсутствие информации о деятельности некоммерческой организации в сети «Интернет» и средствах массовой информации</w:t>
            </w:r>
          </w:p>
        </w:tc>
      </w:tr>
    </w:tbl>
    <w:p>
      <w:pPr>
        <w:pStyle w:val="ConsPlusNormal"/>
        <w:spacing w:before="240" w:after="0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23:00Z</dcterms:created>
  <dc:creator>3_KAB12_3</dc:creator>
  <dc:description/>
  <cp:keywords/>
  <dc:language>en-US</dc:language>
  <cp:lastModifiedBy>Князь Александра Николаевна</cp:lastModifiedBy>
  <cp:lastPrinted>2025-04-21T10:29:00Z</cp:lastPrinted>
  <dcterms:modified xsi:type="dcterms:W3CDTF">2025-04-21T07:29:00Z</dcterms:modified>
  <cp:revision>70</cp:revision>
  <dc:subject/>
  <dc:title>Приложение</dc:title>
</cp:coreProperties>
</file>